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578-01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7. mart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kapitalnoj investiciji i dugoročnom zaduživanju Republike Srpske za realizaciju projekata sanacije, adaptacije, rekonstrukcije i izgradnje kompleksa Kasarne „Krajiških brigada“ Zalužani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7. marta 2017. godine, na kojoj je razmatrao Prijedlog odluke o kapitalnoj investiciji i dugoročnom zaduživanju Republike Srpske za realizaciju projekata sanacije, adaptacije, rekonstrukcije i izgradnje kompleksa Kasarne „Krajiških brigada“ Zalužani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Veljko Marić, Slađana Nikolić, Dobrila Drinić-Malić, Branislav Borenović,  Radmila Stojnić i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gor Žu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Neda Petrić, Mihnet Ok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odluke podnio je g-din Milorad Đurđević, predstavnik Ministarstva finansij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Veljko Marić, Dobrila Drinić-Malić, Radmila Stojnić i Igor Žunić) i sa 3 glasa PROTIV (Miladin Stan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lađana Nikolić i Branislav Borenović), zauzeli stav da se Prijedlog odluke o kapitalnoj investiciji i dugoročnom zaduživanju Republike Srpske za realizaciju projekata sanacije, adaptacije, rekonstrukcije i izgradnje kompleksa Kasarne „Krajiških brigada“ Zalužani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578-02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7. mart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kapitalnoj investiciji i dugoročnom zaduživanju Republike Srpske za nabavku helikoptera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7. marta 2017. godine, na kojoj je razmatrao Prijedlog odluke o kapitalnoj investiciji i dugoročnom zaduživanju Republike Srpske za nabavku helikopte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Veljko Marić, Slađana Nikolić, Dobrila Drinić-Malić, Branislav Borenović,  Radmila Stojnić i Igor Žu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Neda Petrić, Mihnet Ok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odluke podnio je g-din Milorad Đurđević, predstavnik Ministarstva finansij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Veljko Marić, Dobrila Drinić-Malić, Igor Žunić i Radmila Stojnić), sa 1 glasom PROTIV (Slađana Nikolić) i sa 2 glasa UZDRŽAN (Miladin Stanić i Branislav Borenović), zauzeli stav da se Prijedlog odluke o kapitalnoj investiciji i dugoročnom zaduživanju Republike Srpske za nabavku helikoptera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53:00Z</dcterms:created>
  <dc:creator>STIJAK MIROSLAV</dc:creator>
  <dc:description/>
  <cp:keywords/>
  <dc:language>en-US</dc:language>
  <cp:lastModifiedBy>IgorSekulic</cp:lastModifiedBy>
  <cp:lastPrinted>2017-03-27T14:50:00Z</cp:lastPrinted>
  <dcterms:modified xsi:type="dcterms:W3CDTF">2017-04-11T07:15:00Z</dcterms:modified>
  <cp:revision>9</cp:revision>
  <dc:subject/>
  <dc:title>Датум, 10</dc:title>
</cp:coreProperties>
</file>